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work 3-2</w:t>
        <w:tab/>
        <w:tab/>
        <w:tab/>
        <w:tab/>
        <w:tab/>
        <w:tab/>
        <w:t>Name: ______________________________</w:t>
        <w:br/>
        <w:t>Sum of Angles of Tri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In triangle ABC, m&lt;A = x,  m&lt;B = x + 10 and m&lt;C = 3x + 20.  What is the number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egrees in &lt;A?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Three angles of a triangle are in the ratio 5:6:7.  Find the number of degrees in the smallest angle.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Given:</w:t>
        <w:tab/>
        <w:t xml:space="preserve">AB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CD, &lt;DCA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&lt;BA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Prove:   AD </w:t>
      </w:r>
      <w:r>
        <w:rPr>
          <w:sz w:val="22"/>
          <w:szCs w:val="22"/>
        </w:rPr>
        <w:object w:dxaOrig="18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5pt" filled="f" o:ole="">
            <v:imagedata r:id="rId5" o:title=""/>
          </v:shape>
          <o:OLEObject Type="Embed" ProgID="" ShapeID="ole_rId4" DrawAspect="Content" ObjectID="_1082184922" r:id="rId4"/>
        </w:object>
      </w:r>
      <w:r>
        <w:rPr>
          <w:sz w:val="22"/>
          <w:szCs w:val="22"/>
        </w:rPr>
        <w:t>B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51965" cy="88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) ________________________</w:t>
        <w:tab/>
        <w:tab/>
        <w:t>1)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)________________________</w:t>
        <w:tab/>
        <w:tab/>
        <w:t>2)   Reflex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) ________________________</w:t>
        <w:tab/>
        <w:tab/>
        <w:t>3)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) ________________________</w:t>
        <w:tab/>
        <w:tab/>
        <w:t>4)   CPCT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5)      AD </w:t>
      </w:r>
      <w:r>
        <w:rPr>
          <w:sz w:val="22"/>
          <w:szCs w:val="22"/>
        </w:rPr>
        <w:object w:dxaOrig="180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5pt" filled="f" o:ole="">
            <v:imagedata r:id="rId8" o:title=""/>
          </v:shape>
          <o:OLEObject Type="Embed" ProgID="" ShapeID="ole_rId7" DrawAspect="Content" ObjectID="_1140521920" r:id="rId7"/>
        </w:object>
      </w:r>
      <w:r>
        <w:rPr>
          <w:sz w:val="22"/>
          <w:szCs w:val="22"/>
        </w:rPr>
        <w:t xml:space="preserve"> BC</w:t>
        <w:tab/>
        <w:tab/>
        <w:tab/>
        <w:tab/>
        <w:t>5)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>Classify the angle pairs as alternate interior angles, same side interior angles or corresponding angl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141605</wp:posOffset>
                </wp:positionV>
                <wp:extent cx="2023110" cy="24974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8325" cy="240474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96.65pt;mso-wrap-distance-left:9.05pt;mso-wrap-distance-right:9.05pt;mso-wrap-distance-top:0pt;mso-wrap-distance-bottom:0pt;margin-top:11.1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8325" cy="240474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ernate interior angles: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 side interior angles: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responding angles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1:56:00Z</dcterms:created>
  <dc:creator>kimmy</dc:creator>
  <dc:description/>
  <cp:keywords/>
  <dc:language>en-US</dc:language>
  <cp:lastModifiedBy>kimmy</cp:lastModifiedBy>
  <dcterms:modified xsi:type="dcterms:W3CDTF">2008-11-22T01:56:00Z</dcterms:modified>
  <cp:revision>1</cp:revision>
  <dc:subject/>
  <dc:title>Homework 3-2</dc:title>
</cp:coreProperties>
</file>